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kk-KZ"/>
        </w:rPr>
        <w:t>. Пәннің оқытылуы бойынша әдістемелік ұсыныстар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әннің оқытылуы бойынша әдістемелік ұсыныстар осы оқу әдістемелік  кешенде келтірілген барлық әдістемеліктерде, оқу – методикалық құралдарында, т.б. нұсқаулықтарда   берілген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Дәріс тақырыптары, олардың мақсаттары, түсіндірілетін  сұрақтар, бақылау сұрақтары, әдебиеттер тізімі, тест тапсырмалары мен жауптары дәрістер тезистерінде келтірілге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Тәжрибелік сабақтарға әдістемелік нұсқаулар төмендегі мысалда (Тақырып 1) келтірілген.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right="35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қырып 1. Банк қызметін реттеу және қадағал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Мақсат: ҚР–дағы банктерге жалпы сипаттамасымен, олардың қызметін ұйымдастырумен таныстыру.Тақырыпты студенттердің қолдарына үлестіріліп берілген дәріс конспетісіне сүйене отырып игеру қажет. Дәрістер соңындағы бақылау сұрақтарына және әдебиеттер тізіміне көңіл аудару қажет. </w:t>
      </w:r>
    </w:p>
    <w:p>
      <w:pPr>
        <w:pStyle w:val="Normal"/>
        <w:rPr/>
      </w:pPr>
      <w:r>
        <w:rPr>
          <w:sz w:val="28"/>
          <w:szCs w:val="28"/>
          <w:lang w:val="kk-KZ"/>
        </w:rPr>
        <w:t>Тақырып 2.Қазақстандағы бантік қадағалаудың теориялық негізд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Тақырып 3.Банктерді қадағалау әдістері </w:t>
      </w:r>
    </w:p>
    <w:p>
      <w:pPr>
        <w:pStyle w:val="Normal"/>
        <w:rPr/>
      </w:pPr>
      <w:r>
        <w:rPr>
          <w:sz w:val="28"/>
          <w:szCs w:val="28"/>
          <w:lang w:val="kk-KZ"/>
        </w:rPr>
        <w:t>Тақырып 4.Банктік топтардың қаржылық қызметін жиынтық (консолидированный) қадағала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Тақырып 5.Банк қызметін рейтингпен бағалау, CAMEL жүйесі. </w:t>
      </w:r>
    </w:p>
    <w:p>
      <w:pPr>
        <w:pStyle w:val="Normal"/>
        <w:rPr/>
      </w:pPr>
      <w:r>
        <w:rPr>
          <w:sz w:val="28"/>
          <w:szCs w:val="28"/>
          <w:lang w:val="kk-KZ"/>
        </w:rPr>
        <w:t>Тақырып 6.Жиынтық қадағалау негізінде банктердің қызметін ретт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қырып 7.Жиынтық қаржылық есепті қалыптастыр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458" w:hanging="0"/>
        <w:rPr/>
      </w:pPr>
      <w:r>
        <w:rPr>
          <w:sz w:val="28"/>
          <w:szCs w:val="28"/>
          <w:lang w:val="kk-KZ"/>
        </w:rPr>
        <w:tab/>
        <w:t>Жоғарыда (Тақырып 1) келтірілген әдістемелік нұсқаулар бойынща барлық аталған тақырыптарға талдау жасалады. Мұғалімнің қойылған сұрақтарына жауаптар қайтарылады</w:t>
      </w:r>
      <w:r>
        <w:rPr>
          <w:lang w:val="kk-KZ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14:00Z</dcterms:created>
  <dc:creator>Невгод</dc:creator>
  <dc:description/>
  <cp:keywords/>
  <dc:language>en-US</dc:language>
  <cp:lastModifiedBy>админ</cp:lastModifiedBy>
  <cp:lastPrinted>2001-01-01T22:25:00Z</cp:lastPrinted>
  <dcterms:modified xsi:type="dcterms:W3CDTF">2001-01-01T19:26:00Z</dcterms:modified>
  <cp:revision>18</cp:revision>
  <dc:subject/>
  <dc:title>Пєнніњ оќытылуы бойынша єдістемелік ±сыныстар</dc:title>
</cp:coreProperties>
</file>